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Удод.</w:t>
      </w:r>
    </w:p>
    <w:p>
      <w:pPr>
        <w:pStyle w:val="TextBody"/>
        <w:ind w:firstLine="709"/>
        <w:rPr/>
      </w:pPr>
      <w:r>
        <w:rPr/>
        <w:t>Эта забавная птица с задранным хохолком  и смешным длинным клювом является близким родственником птиц-носорогов. Называют её лесной петушок, или удод. Всего на нашей планете обитает около 20 видов удодов. Живут эти птицы в Центральной и Южной Европе, Сибири, Китае и Северной Африке. Они предпочитают местность, где тенистые рощи чередуются с обширными лугами. В Южной Европе удоды обожают селиться в виноградниках, а в Африке их можно встретить буквально в каждом селении и даже большом городе. Сюда их привлекают мусорные свалки и навозные кучи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  <w:t>Удоды достаточно трусливые птицы и ударяются в панику при виде кошки и собаки, но при этом совершенно не обращают внимания на людей и домашний скот. Удоды между собой очень часто ссорятся, и редко на одной территории уживаются две семейные пары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  <w:t>Питаются удоды насекомыми, которых эта птица собирает на земле, а также при помощи своего длинного языка вытаскивает из нор и всяких щелей. Особым лакомством для удодов являются мясные мухи и навозные жуки, но при случае он не откажется и от сверчков, бронзовок, гусениц и муравьиных яиц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  <w:t>При гнездовании эти птицы выбирают дупла деревьев, но если дупла поблизости нет, строят свои гнёзда в трещинах скал или стен, если дело происходит в деревне или в городе. Самка откладывает от 4 до 7 яиц. Новорождённые удоды очень прожорливы и при этом не умеют есть самостоятельно, по этому бедным родителям приходятся каждый кусок буквально заталкивать им в рот, иначе ненаглядные чада просто умрут с голоду.</w:t>
      </w:r>
    </w:p>
    <w:p>
      <w:pPr>
        <w:pStyle w:val="TextBody"/>
        <w:ind w:firstLine="709"/>
        <w:rPr/>
      </w:pPr>
      <w:r>
        <w:rPr/>
        <w:t>Кстати, в период выращивания птенцов вокруг гнезда удода распространяется кошмарное зловоние. Происходит это из-за того, что родители никогда не убирают за детьми их нечистоты. К тому времени, когда молодые удоды начинают летать, всё гнездо буквально завалено ими. За такую нечистоплотность удодов иногда называют «вонючей птицей».</w:t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Баклан.</w:t>
      </w:r>
    </w:p>
    <w:p>
      <w:pPr>
        <w:pStyle w:val="2"/>
        <w:ind w:firstLine="709"/>
        <w:jc w:val="both"/>
        <w:rPr/>
      </w:pPr>
      <w:r>
        <w:rPr/>
        <w:t>Так называют хитрую, умную и очень прожорливую морскую птицу. Они живут во всех частях света, но предпочтение отдают умеренным и жарким странам. Баклан – морская птица, но иногда её можно встретить и в озёрах и в реках, которые расположены недалёко от моря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  <w:t>Эти птицы с трудом ходят по земле, но зато очень ловко лазают по деревьям, отлично летают и плавают. Под водой они умеют находиться подолгу, чем порой удивляют наблюдателей. Они умны, рассудительны и понятливы, но при всём этом весьма злопамятны и не прочь подраться с соперником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  <w:t>Прожорливость их вошла в поговорку. Даже будучи сытым до отвала, баклан всё равно продолжает охотиться. Глотка их словно резиновая и позволяет заглатывать очень больших рыб. Баклан гнездятся большими колониями, в которых бывает сразу несколько тысяч птиц. Гнёзда они строя из толстых сучьев камыша. Птенцы вылупляются голыми, совершенно беспомощными и остаются в гнезде ещё долгое время.</w:t>
      </w:r>
    </w:p>
    <w:p>
      <w:pPr>
        <w:pStyle w:val="Normal"/>
        <w:ind w:firstLine="709"/>
        <w:jc w:val="both"/>
        <w:rPr/>
      </w:pPr>
      <w:r>
        <w:rPr>
          <w:sz w:val="36"/>
        </w:rPr>
        <w:t xml:space="preserve">Типичным представителем подсемейства бакланов является </w:t>
      </w:r>
      <w:r>
        <w:rPr>
          <w:b/>
          <w:sz w:val="36"/>
        </w:rPr>
        <w:t>большой баклан</w:t>
      </w:r>
      <w:r>
        <w:rPr>
          <w:sz w:val="36"/>
        </w:rPr>
        <w:t xml:space="preserve">. Эта птица встречается во всей Европе, в Азии и Северной Америке, иногда она попадается в Африке. Этот баклан легко приручается, и китайцы даже использует его для рыбной ловли. На шею баклана надевают специальное кольцо, чтобы он не смог проглотить рыбы, после чего отпускают на охоту. Баклан приносит рыбу и получает взамен немного корма. Если за бакланами ухаживать хорошо, то в неволе они даже начинают размножаться.   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57:00Z</dcterms:created>
  <dc:creator>ANTON</dc:creator>
  <dc:description/>
  <dc:language>en-US</dc:language>
  <cp:lastModifiedBy>ANTON</cp:lastModifiedBy>
  <cp:lastPrinted>2000-05-14T20:18:00Z</cp:lastPrinted>
  <dcterms:modified xsi:type="dcterms:W3CDTF">2000-05-14T16:20:00Z</dcterms:modified>
  <cp:revision>1</cp:revision>
  <dc:subject/>
  <dc:title>Удод</dc:title>
</cp:coreProperties>
</file>